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ZNAM DOKLADŮ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708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oř.č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dal – druh dokl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 lis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vystav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ská telekomunikační infrastruktura a.s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šanská 2681/6, 130 00 Prah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Z Distribuce, a.s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ická 874/8, 405 02 Děčín 4, Děčín IV-Podmokl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ádření k existenci sít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Net s.r.o. zastoupená GridServices s.r.o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</w:rPr>
              <w:t>Plynárenská 499/1, Zábrdovice, 602 00 Br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dí Moravy s.p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ařská 11, 601 75 Brn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ádření Q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 správy majetk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3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áva silnic Olomouckého kraje p.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isko údržby Jih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elecká 55, 796 56 Prostěj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3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áva silnic Olomouckého kraje p.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 xml:space="preserve">Středisko údržby Jih, Kostelecká 55, 796 56 Prostějov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ádření ke stavebnímu povol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9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životního prostředí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hodnutí o zvláštní užívání komunik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4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životního prostředí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.2017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životního prostřed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Závazné stanovisko k územnímu řízení – souhlas se záměr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životního prostřed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</w:rPr>
              <w:t>Závazné stanovisko-souhlas k zásahu do významného krajinného prv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životního prostřed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Závazné stanovisko – souhlas k trvalému odnětí půdy ze ZP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ouva o právu provést stavbu parc. č. 72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ouva o právu provést stavbu parc. č. 2/11, 94, 49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5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ouva o právu provést stavbu parc. č. 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4.20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ý úřad Hrani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/>
            </w:pPr>
            <w:r>
              <w:rPr>
                <w:rFonts w:cs="Arial" w:ascii="Arial" w:hAnsi="Arial"/>
                <w:sz w:val="20"/>
              </w:rPr>
              <w:t>Odbor stavební úřad, životní prostředí a doprav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ení stavební úř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Pernštejnské náměstí 1, 753 01 Hran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9.201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6320"/>
        <w:gridCol w:w="709"/>
        <w:gridCol w:w="12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oř.č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dal – druh dokla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 lis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vystavení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ovody a kanalizace Přerov a.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ířava 482/21, 750 02 Pře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20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19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dí Moravy s.p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ařská 11, 602 00 B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ská hygienická stanice Olomouckého kraj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zemní pracoviště Přerov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ořákova 75, 750 11 Pře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napToGrid w:val="false"/>
              <w:spacing w:lineRule="atLeast" w:line="240"/>
              <w:ind w:right="334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268" w:leader="none"/>
                <w:tab w:val="left" w:pos="2905" w:leader="none"/>
                <w:tab w:val="left" w:pos="4536" w:leader="none"/>
                <w:tab w:val="left" w:pos="4820" w:leader="none"/>
                <w:tab w:val="left" w:pos="6307" w:leader="none"/>
                <w:tab w:val="left" w:pos="7654" w:leader="none"/>
              </w:tabs>
              <w:spacing w:lineRule="atLeast" w:line="240"/>
              <w:ind w:right="334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9" w:leader="none"/>
        <w:tab w:val="center" w:pos="4536" w:leader="none"/>
        <w:tab w:val="right" w:pos="9072" w:leader="none"/>
      </w:tabs>
      <w:rPr/>
    </w:pPr>
    <w:r>
      <w:rPr>
        <w:rStyle w:val="PageNumber"/>
        <w:i/>
        <w:sz w:val="16"/>
      </w:rPr>
      <w:tab/>
      <w:tab/>
      <w:tab/>
    </w:r>
  </w:p>
  <w:p>
    <w:pPr>
      <w:pStyle w:val="Footer"/>
      <w:tabs>
        <w:tab w:val="left" w:pos="3969" w:leader="none"/>
        <w:tab w:val="center" w:pos="4536" w:leader="none"/>
        <w:tab w:val="right" w:pos="9072" w:leader="none"/>
      </w:tabs>
      <w:rPr>
        <w:rStyle w:val="PageNumber"/>
        <w:i/>
        <w:i/>
        <w:sz w:val="20"/>
      </w:rPr>
    </w:pPr>
    <w:r>
      <w:rPr>
        <w:rStyle w:val="PageNumber"/>
        <w:i/>
        <w:sz w:val="16"/>
      </w:rPr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tabs>
        <w:tab w:val="left" w:pos="3969" w:leader="none"/>
        <w:tab w:val="center" w:pos="4536" w:leader="none"/>
        <w:tab w:val="right" w:pos="9072" w:leader="none"/>
      </w:tabs>
      <w:rPr/>
    </w:pPr>
    <w:r>
      <w:rPr>
        <w:rStyle w:val="PageNumber"/>
        <w:i/>
        <w:sz w:val="16"/>
      </w:rPr>
      <w:tab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u w:val="single"/>
      </w:rPr>
    </w:pPr>
    <w:r>
      <w:rPr>
        <w:sz w:val="16"/>
        <w:u w:val="single"/>
      </w:rPr>
      <w:t>Medmes, spol. s r.o.</w:t>
    </w:r>
    <w:r>
      <w:rPr>
        <w:i/>
        <w:sz w:val="16"/>
        <w:u w:val="single"/>
      </w:rPr>
      <w:tab/>
      <w:t>Dokumentace pro provedení stavby</w:t>
      <w:tab/>
      <w:t>Zakázka č. 160 170</w:t>
    </w:r>
  </w:p>
  <w:p>
    <w:pPr>
      <w:pStyle w:val="Header"/>
      <w:rPr/>
    </w:pPr>
    <w:r>
      <w:rPr>
        <w:sz w:val="16"/>
      </w:rPr>
      <w:t>Hranice – doplnění splaškové kanalizace, Lhotka</w:t>
    </w:r>
    <w:r>
      <w:rPr>
        <w:i/>
        <w:sz w:val="16"/>
      </w:rPr>
      <w:tab/>
      <w:tab/>
      <w:t>SEZNAM DOKLADŮ</w:t>
      <w:tab/>
    </w:r>
  </w:p>
  <w:p>
    <w:pPr>
      <w:pStyle w:val="Header"/>
      <w:rPr>
        <w:i/>
        <w:i/>
        <w:sz w:val="16"/>
      </w:rPr>
    </w:pPr>
    <w:r>
      <w:rPr>
        <w:i/>
        <w:sz w:val="16"/>
      </w:rPr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Cs w:val="24"/>
    </w:rPr>
  </w:style>
  <w:style w:type="paragraph" w:styleId="Sberacf">
    <w:name w:val="sberacf"/>
    <w:basedOn w:val="Normal"/>
    <w:next w:val="Normal"/>
    <w:qFormat/>
    <w:pPr>
      <w:keepLines/>
      <w:overflowPunct w:val="false"/>
      <w:autoSpaceDE w:val="false"/>
      <w:ind w:firstLine="851"/>
      <w:textAlignment w:val="baseline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VISSO TZ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Hanak</dc:creator>
  <dc:description/>
  <cp:keywords/>
  <dc:language>en-US</dc:language>
  <cp:lastModifiedBy>Your User Name</cp:lastModifiedBy>
  <cp:lastPrinted>2017-10-18T13:06:00Z</cp:lastPrinted>
  <dcterms:modified xsi:type="dcterms:W3CDTF">2017-10-18T11:19:00Z</dcterms:modified>
  <cp:revision>186</cp:revision>
  <dc:subject/>
  <dc:title>A</dc:title>
</cp:coreProperties>
</file>